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0" w:type="dxa"/>
          <w:left w:w="150" w:type="dxa"/>
          <w:bottom w:w="150" w:type="dxa"/>
          <w:right w:w="150" w:type="dxa"/>
        </w:tblCellMar>
      </w:tblPr>
      <w:tblGrid>
        <w:gridCol w:w="11250"/>
      </w:tblGrid>
      <w:tr>
        <w:trPr/>
        <w:tc>
          <w:tcPr>
            <w:tcW w:w="11250" w:type="dxa"/>
            <w:tcBorders/>
            <w:shd w:fill="FEE8C9" w:val="clear"/>
            <w:vAlign w:val="center"/>
          </w:tcPr>
          <w:p>
            <w:pPr>
              <w:pStyle w:val="Normal"/>
              <w:spacing w:lineRule="atLeast" w:line="260"/>
              <w:jc w:val="center"/>
              <w:rPr>
                <w:color w:val="495578"/>
                <w:sz w:val="26"/>
                <w:szCs w:val="26"/>
              </w:rPr>
            </w:pPr>
            <w:r>
              <w:rPr>
                <w:color w:val="495578"/>
                <w:sz w:val="26"/>
                <w:szCs w:val="26"/>
              </w:rPr>
              <w:t xml:space="preserve">ROZWAŻANIA NAD REFORMĄ OŚWIATY - OCENA OPISOWA W KLASACH I - III </w:t>
              <w:br/>
              <w:t> </w:t>
              <w:br/>
            </w:r>
            <w:r>
              <w:rPr>
                <w:i/>
                <w:iCs/>
                <w:color w:val="495578"/>
                <w:sz w:val="26"/>
                <w:szCs w:val="26"/>
              </w:rPr>
              <w:t>Opracowała: Maria Zin</w:t>
            </w:r>
          </w:p>
        </w:tc>
      </w:tr>
      <w:tr>
        <w:trPr/>
        <w:tc>
          <w:tcPr>
            <w:tcW w:w="11250" w:type="dxa"/>
            <w:tcBorders/>
            <w:shd w:fill="FEE8C9" w:val="clear"/>
            <w:vAlign w:val="center"/>
          </w:tcPr>
          <w:p>
            <w:pPr>
              <w:pStyle w:val="NormalnyWeb"/>
              <w:spacing w:lineRule="atLeast" w:line="260" w:before="0" w:after="280"/>
              <w:rPr>
                <w:rFonts w:ascii="Verdana" w:hAnsi="Verdana" w:cs="Verdana"/>
                <w:sz w:val="18"/>
                <w:szCs w:val="18"/>
              </w:rPr>
            </w:pPr>
            <w:r>
              <w:rPr>
                <w:rFonts w:cs="Verdana" w:ascii="Verdana" w:hAnsi="Verdana"/>
                <w:sz w:val="18"/>
                <w:szCs w:val="18"/>
              </w:rPr>
              <w:br/>
              <w:t xml:space="preserve">      Przekształcenia ustrojowe państwa, jakie dokonały się w ostatnich latach niejako wymusiły przeprowadzenie reformy systemu edukacyjnego na wszystkich szczeblach. </w:t>
              <w:br/>
              <w:t xml:space="preserve">      Na głębokie przemiany edukacyjne duży wpływ wywarły zmiany podstaw filozoficzno-psychologicznych. Cały system kształcenia budowany jest obecnie na założeniach psychologii humanistycznej. Przyjęcie tej koncepcji rozumienia człowieka jako podstawy spowodowało konieczność zmiany całego systemu kształcenia . Spośród wielu elementów reformowanej edukacji wczesnoszkolnej dwa uważam za podstawowe: zmianę systemu klasowo-lekcyjnego na system zintegrowany oraz oceny szkolnej na ocenę opisową. Te dwa zagadnienia kontrowersyjne i różnie interpretowane przez nauczycieli, określają współczesny kształt wczesnoszkolnej edukacji. </w:t>
              <w:br/>
              <w:t xml:space="preserve">      W swoich rozważaniach zajęłam wyłącznie oceną opisową. </w:t>
              <w:br/>
              <w:t xml:space="preserve">      W aktualnych przemianach ocena szkolna stała się przedmiotem ostrej krytyki szczególnie w kontekście samopoczucia ucznia w szkole. W dotychczasowych praktykach ocena wywoływała "...lęki, napięcia, poczucie zagrożenia, niechęć do szkoły, a nawet ucieczkę" . Ocena szkolna jest bardzo istotną sprawą, zwłaszcza dla uczniów i ich rodziców, gdyż jak pisze M. Jakowicka jest "...środkiem, który sięga do najgłębszych, emocjonalnych warstw psychiki, zaburza je lub buduje, oddziaływuje indywidualnie, a jej odbiór jest zawsze subiektywny" . Ocena szkolna w dużym stopniu wyznacza pozycję ucznia w klasie i w domu, wpływa na jego samopoczucie i nastawienie do pracy szkolnej. </w:t>
              <w:br/>
              <w:t xml:space="preserve">      Ministerstwo Edukacji Narodowej już w 1992 oku wprowadziło w nauczaniu początkowym zarządzeniem ocenę opisową czyli model bez stopni, ale klasyfikacyjny. Ten sposób oceniania traktowany był wówczas jako innowacja. Reforma edukacji wymogła odejście od tradycyjnego sposobu oceniania. Rozporządzenie MEN z 19 kwietnia 1999 roku dotyczące oceniania zobowiązało nauczycieli do rozpoznawania poziomu postępów w opanowaniu przez ucznia wiadomości i umiejętności w stosunku do wymagań edukacyjnych wynikających z programów nauczania, oraz do formułowania oceny. W nauczaniu zastąpiono ocenę cyfrową oceną opisową. Oznacza to, że " powinnością edukacyjną nauczyciela jest prowadzenie okolicznościowej obserwacji i rejestrowanie spostrzeżeń wskazujących na osiągnięcia i ewentualne trudności napotykane przez dzieci" . Systematyczna obserwacja, której wyniki rejestrowane są w arkuszach obserwacji pozwala na dokładne poznanie uczniów, co umożliwia wykrycie ich indywidualnych potrzeb, a dzięki zebranym informacjom łatwiej nauczycielowi opracować metody pracy dostosowane do rozwoju dziecka. </w:t>
              <w:br/>
              <w:t xml:space="preserve">      W minionym roku szkolnym ja i koleżanki pracujące w tej samej szkole realizowałyśmy założenia reformy poprzez m. in. wewnątrzszkolny system oceniania, którego celem było uświadomienie dziecku stopnia opanowania przez niego wiadomości i umiejętności, a nauczycielom dostarczenie informacji o efektywności stosowanych metod organizacji swojej pracy. Te zadania wymagały od nas określenia szczegółowych wymagań edukacyjnych, wynikających z przyjętych do realizacji programów oraz określenia sposobów sprawdzania i kryteriów oceniania osiągnięć naszych uczniów. </w:t>
              <w:br/>
              <w:t xml:space="preserve">      Po raz pierwszy klasyfikowanie uczniów klas I-III wyglądało inaczej. Zamiast pusto brzmiących cyferek widniał opis postępów edukacyjnych i rozwojowych naszych uczniów oraz ich osiągnięcia osobiste. Również ocena z zachowania miała formę oceny opisowej. </w:t>
              <w:br/>
              <w:t xml:space="preserve">      Próbą skuteczności oceny opisowej była ocena półroczna. Wtedy to właśnie zaczęły pojawiać się pierwsze za i przeciw ocenie opisowej, zarówno wśród nauczycieli, rodziców jak i uczniów. Obserwując uczniów i rodziców swojej klasy ( klasa pierwsza ) stwierdziłam, że przyjęli oni z zadowoleniem tę formę oceny postępów swojego dziecka jako ucznia. Jedna z mam po przeczytaniu takiej oceny z zadowoleniem stwierdziła, "Teraz wszystko wiem o swoim dziecku". Dzieci też były zadowolone, że "Pani napisała o nich takie piękne listy" ( słowa jednego z uczniów). Cieszyły się, że fragmenty tych listów, ale mogły przeczytać razem z rodzicami. Podobne reakcje zauważałam wtedy, gdy wpisywałam uczniom do zeszytu bieżącą krótką ocenę. Spotkałam się z wieloma życzliwymi opiniami rodziców na temat nowego sposobu oceniania, ale i też były prośby, aby opisane osiągnięcia przełożyć na stopień. </w:t>
              <w:br/>
              <w:t xml:space="preserve">      Przyznać należy, że na temat nowego sposobu oceniania uczniów wśród nauczycielek (22 nauczycielki nauczania początkowego) z którymi pracuję były zdania podzielone. Najbardziej uciążliwe było dla nich wypełnianie ogromnej ilości arkuszy obserwacji, które za wzorem różnych propozycji przyjęłyśmy także i my co zostało zanotowane w naszym wewnątrzszkolnym systemie oceniania. Po roku pracy wydawały się nam one zbyt szczegółowe, formalistyczne. W dodatku na tyle pracochłonne, że niepotrzebnie zabierały czas i energię, które winny przecież być skierowane nie na wypełnianie formularzy, ale na dziecko będące przedmiotem kształcenia. Poza tym, zbyt częste wypełnianie tych formularzy nie dawało dziecku czasu na dokładne nabycie i utrwalenie poznanych wiadomości. Doprowadziło również do zmęczenia i zniechęcenia nauczycielek zmuszonych do ciągłego opisywania. Dlatego też od początku nowego roku szkolnego, a więc drugiego roku obowiązywania oceny opisowej uczniów klas I-III naniosłyśmy w stworzonym przez nas systemie zmiany. Zmiany te dotyczyły sposobu zbierania informacji o uczniu. Jedne prowadzą zeszyty obserwacji, inne stworzyły okresowe karty obserwacji, w których odnotowują swoje spostrzeżenia o uczniach. </w:t>
              <w:br/>
              <w:t xml:space="preserve">      W stworzonym przez nas systemie oceniania opieramy się przede wszystkim na obserwacji i wspieraniu dziecka w jego działaniach. Szczegółowego określenia kompetencji uczniów dokonujemy po przeprowadzeniu testów kompetencji ucznia dwa razy w roku(I semestr, II semestr). Wyniki zebrane po przeprowadzeniu testów kompetencji są dla nas materiałem do analizy, czy są one spójne z materiałem zebranym podczas obserwacji, są wyznacznikiem dalszej pracy z dzieckiem. Testy tworzymy wspólnie ( w pionach) zgodnie z opracowanymi wcześniej kryteriami, uwzględniając jednocześnie higienę pracy umysłowej dziecka w młodszym wieku szkolnym. Oceniając w ciągu roku bieżące postępy ucznia staramy się, aby było ono sprzyjające rozwojowi ucznia i wspierające go czyli takie, które pozwoli mu myśleć o sobie pozytywnie, Wskazywanie błędów służy nie tyle ocenie, co analizie, dzięki której możemy dokonać niezbędnej korekty. </w:t>
              <w:br/>
              <w:t xml:space="preserve">      Myślę, że po roku stosowania oceny opisowej ma ona wśród nauczycieli wielu zwolenników. Osobiście nie muszę przeżywać stresów związanych z wystawianiem ocen. </w:t>
              <w:br/>
              <w:t xml:space="preserve">      Ocena opisowa ma wiele zalet. Pozwala ona na dokładne poznanie ucznia, wykrycie jego indywidualnych potrzeb, a dzięki zebranym informacjom łatwiej nauczycielowi dostosować metody pracy do poszczególnych uczniów. </w:t>
              <w:br/>
              <w:t xml:space="preserve">      Niezaprzeczalnym walorem oceniania za pomocą opisu jest informacja, jaką otrzymuje uczeń i jego rodzice na temat osiągnięć dziecka. </w:t>
              <w:br/>
              <w:t xml:space="preserve">      Wprowadzenie oceny opisowej to wyeksponowanie informacyjnej, a odrzucenie selekcyjnej funkcji oceny. Tutaj wskazuje się na konkretne postępy lub opóźnienia w opanowanym materiale. Uwzględnia ona cechy osobowości, które uczeń powinien pielęgnować i cechy których powinien się wyzbyć. Uwzględnia możliwości dziecka, jego tempo pracy oraz wysiłek włożony w wykonanie zadania. </w:t>
              <w:br/>
              <w:t xml:space="preserve">      Rodzicom pozwala ona, na uzyskanie rzetelnej informacji o dziecku. Wraz z informacją o osiągnięciach edukacyjnych dziecka, przekazywane są informacje dotyczące pracy z dzieckiem. Sprzyjają one działaniom zmierzającym do przezwyciężenia ewentualnych trudności. </w:t>
              <w:br/>
              <w:t xml:space="preserve">      Nowa forma oceniania dała szansę dzieciom nieśmiałym, z kompleksami, deficytami. O wiele łatwiej można zaobserwować indywidualne zdolności dzieci, które mogły być u dzieci rozwijane. Uczniowie stają się bardziej aktywni w życiu klasy, co poprawia ich samopoczucie i wpływa na lepsze wyniki. </w:t>
              <w:br/>
              <w:t xml:space="preserve">      Ocena opisowa powoduje u dzieci wzrost wiary we własne siły, możliwości. Powoduje wzrost poczucia bezpieczeństwa psychicznego. </w:t>
              <w:br/>
              <w:t xml:space="preserve">      Inną ważną cechą oceny opisowej jest funkcja wychowawcza. Opis cechuje szacunek i życzliwe nastawienie do dziecka, wiara w jego możliwości. Dzieci nie rywalizują między sobą chwaląc się stopniami, dzięki czemu unikamy podziału na lepszych i gorszych uczniów. </w:t>
              <w:br/>
              <w:t xml:space="preserve">      Oprócz wymienionych zalet opisu, istnieją jeszcze jego słabe strony. Nie ma co ukrywać, że nowy system oceniania sprawił nauczycielom wiele kłopotów. Nauczyciele musieli nie tylko zrozumieć zasady nowoczesnego oceniania, ale także zapomnieć o starych przyzwyczajeniach. </w:t>
              <w:br/>
              <w:t xml:space="preserve">      Uważam, że stosowanie oceny opisowej ma duże szanse powodzenia w zreformowanej szkole. Jednak, aby ocena opisowa spełniała zakładane cele i funkcje musi być dostosowywana do potrzeb oraz możliwości danej szkoły. Wymaga to od nauczycieli systematycznego udoskonalania sposobów zbierania informacji o osiągnięciach uczniów i starannego dokumentowania wyników prowadzonych obserwacji. </w:t>
            </w:r>
          </w:p>
          <w:p>
            <w:pPr>
              <w:pStyle w:val="Normal"/>
              <w:spacing w:lineRule="atLeast" w:line="260"/>
              <w:jc w:val="right"/>
              <w:rPr>
                <w:color w:val="000000"/>
                <w:sz w:val="18"/>
                <w:szCs w:val="18"/>
              </w:rPr>
            </w:pPr>
            <w:r>
              <w:rPr>
                <w:sz w:val="18"/>
                <w:szCs w:val="18"/>
              </w:rPr>
              <w:t xml:space="preserve">Doradca metodyczny </w:t>
              <w:br/>
              <w:t xml:space="preserve">ds. edukacji wczesnoszkolnej </w:t>
              <w:br/>
              <w:t xml:space="preserve">Maria Zin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St16z0">
    <w:name w:val="WW8NumSt16z0"/>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6:53:00Z</dcterms:created>
  <dc:creator>P</dc:creator>
  <dc:description/>
  <dc:language>en-US</dc:language>
  <cp:lastModifiedBy>P</cp:lastModifiedBy>
  <dcterms:modified xsi:type="dcterms:W3CDTF">2005-09-18T06:53:00Z</dcterms:modified>
  <cp:revision>2</cp:revision>
  <dc:subject/>
  <dc:title>Nauka czy zabawa</dc:title>
</cp:coreProperties>
</file>